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71850</wp:posOffset>
            </wp:positionH>
            <wp:positionV relativeFrom="paragraph">
              <wp:posOffset>-228600</wp:posOffset>
            </wp:positionV>
            <wp:extent cx="2000250" cy="1330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rch 8, 2011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ear Parents,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On Thursday, March 22, the fifth grade will be taking a field trip to Brooks Middle School for the 5</w:t>
      </w:r>
      <w:r>
        <w:rPr>
          <w:rFonts w:eastAsia="Arial" w:cs="Arial" w:ascii="Arial" w:hAnsi="Arial"/>
          <w:sz w:val="28"/>
          <w:szCs w:val="28"/>
          <w:vertAlign w:val="superscript"/>
        </w:rPr>
        <w:t>th</w:t>
      </w:r>
      <w:r>
        <w:rPr>
          <w:rFonts w:eastAsia="Arial" w:cs="Arial" w:ascii="Arial" w:hAnsi="Arial"/>
          <w:sz w:val="28"/>
          <w:szCs w:val="28"/>
        </w:rPr>
        <w:t xml:space="preserve"> grade tour.  (Please note that this tour takes the place of individual student shadowing.)  We will leave the school at approximately 9:00 am and walk to Brooks.  We will return to Holmes at approximately 11:25 am.  There is no cost for this field trip.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lease sign the permission form and return it to your child’s teacher by Tuesday, March 20.  Thank you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incerely,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e Fifth Grade Tea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bottom w:val="single" w:sz="12" w:space="0" w:color="808080"/>
        </w:pBdr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 give my son/daughter, _______________________ permission to walk to Brooks Middle School for a school tour on Thursday, March 22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_________________________________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arent Signature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3:55:00Z</dcterms:created>
  <dc:creator>apeterson</dc:creator>
  <dc:description/>
  <dc:language>en-US</dc:language>
  <cp:lastModifiedBy>apeterson</cp:lastModifiedBy>
  <cp:lastPrinted>2012-03-05T17:54:00Z</cp:lastPrinted>
  <dcterms:modified xsi:type="dcterms:W3CDTF">2012-03-05T23:55:00Z</dcterms:modified>
  <cp:revision>2</cp:revision>
  <dc:subject/>
  <dc:title/>
</cp:coreProperties>
</file>